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 №21.</w:t>
        <w:tab/>
        <w:t xml:space="preserve">Оптовый товарооборот. Задачи и значени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овой торговли. Основная цель анализа торговой деятельност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овых предприят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 № 50. Виды факторов, оказывающих влияние на В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 № 1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№ 3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№ 13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№ 43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21. Оптовый товарооборот. Задачи и значение оптовой торговли. Основная цель анализа торговой деятельности оптовых предприятий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дним из основных звеньев в сфере обращения является </w:t>
      </w:r>
      <w:r>
        <w:rPr>
          <w:bCs/>
          <w:sz w:val="28"/>
          <w:szCs w:val="28"/>
        </w:rPr>
        <w:t>оп</w:t>
        <w:softHyphen/>
        <w:t xml:space="preserve">товая торговля. </w:t>
      </w:r>
      <w:r>
        <w:rPr>
          <w:sz w:val="28"/>
          <w:szCs w:val="28"/>
        </w:rPr>
        <w:t>Она накапливает на своих складах определенные товарные ресурсы и снабжает товарами предприятия розничной торговли, общественного питания, промышленности, других покупателей. На оптовых предприятиях сортируют, фасуют, упаковывают и хранят товары. В условиях формирования и раз</w:t>
        <w:softHyphen/>
        <w:t>вития рыночных отношений оптовая торговля должна активно способствовать увеличению объема производства, расширению ассортимента и улучшению качества товаров, успешному разви</w:t>
        <w:softHyphen/>
        <w:t>тию розничной торговли, общественного питания, более полному удовлетворению потребностей населения в товарах народного потребления. Оптовые предприятия призваны совершенствовать звенность товародвижения, развивать централизованную достав</w:t>
        <w:softHyphen/>
        <w:t>ку и кольцевой завоз товаров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Оптовая торговля</w:t>
      </w:r>
      <w:r>
        <w:rPr>
          <w:sz w:val="28"/>
          <w:szCs w:val="28"/>
        </w:rPr>
        <w:t xml:space="preserve"> в макроэкономическом масштабе представляет собой отрасль экономики, сферой деятель</w:t>
        <w:softHyphen/>
        <w:t>ности которой является процесс преобразования готовой продукции производства в товарные ресурсы с точки зре</w:t>
        <w:softHyphen/>
        <w:t>ния потребностей розничных торговых организаций. Оп</w:t>
        <w:softHyphen/>
        <w:t>товая торговля на уровне национальной экономики при</w:t>
        <w:softHyphen/>
        <w:t>звана регулировать накопление и перемещение продукции во времени и пространстве, а также способствовать фор</w:t>
        <w:softHyphen/>
        <w:t>мированию региональных и отраслевых товарных рын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уровне отдельных хозяйствующих субъектов опто</w:t>
        <w:softHyphen/>
        <w:t>вая торговля предстает как направление предпринима</w:t>
        <w:softHyphen/>
        <w:t>тельской деятельности в сфере обращения, заключающе</w:t>
        <w:softHyphen/>
        <w:t>еся в придании реализуемой производственными пред</w:t>
        <w:softHyphen/>
        <w:t>приятиями (организациями) продукции необходимых с точки зрения розничных торговцев потребительских свойств. При этом сферой деятельности оптовой торговли является организация хозяйственных связей с предприятиями (организациями) – производителями и розничными торговыми организац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ыночных условиях оптовая торговля наиболее активно решает задачи организатора рынка, поскольку непосредственно связана и с товаропроизводителем, и с потребителем. Именно она располагает полной информацией о спросе и предложении, тенденциях их изменения и имеет возможность реально оценивать конъюнктуру рынка, формировать товарное предложение в соответствии с объемом и структурой спроса. Поэтому оптовые организации способны обеспечить мощную маркетинговую поддержку товаропроизводителям и розничной торговл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говая деятельность оптовых предприятий характеризуется объемом, составом, ассортиментом и структурой товарооборота. </w:t>
      </w:r>
      <w:r>
        <w:rPr>
          <w:b/>
          <w:bCs/>
          <w:sz w:val="28"/>
          <w:szCs w:val="28"/>
        </w:rPr>
        <w:t>Оптовый товарооборот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едставляет собой реализацию товаров крупными партиями предприятиям розничной торговли и обще</w:t>
        <w:softHyphen/>
        <w:t>ственного питания для последующей продажи населению, про</w:t>
        <w:softHyphen/>
        <w:t>мышленным и другим предприятиям и учреждениям — для про</w:t>
        <w:softHyphen/>
        <w:t xml:space="preserve">изводственных целей и внерыночного потребления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 экономический анализ оптового това</w:t>
        <w:softHyphen/>
        <w:t>рооборота и его показателей включает следующие ос</w:t>
        <w:softHyphen/>
        <w:t>новные этап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анализ оптового товарооборота по общему объему в целом по оптовой организации, а также в разрезе ее структурных подраздел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ассортиментной структуры оптового това</w:t>
        <w:softHyphen/>
        <w:t>рооборо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анализ товарных запасов и товарооборачиваемости в оптовом зве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анализ поступления товаров в оптовое звено. Ба</w:t>
        <w:softHyphen/>
        <w:t>лансовая увязка показателей оптового товарооборо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ыночной экономики анализ оптового товарооборота приобретает ряд особенностей, которые можно сформулировать нижеследующим образ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Экономический анализ и учет оптового товарообо</w:t>
        <w:softHyphen/>
        <w:t>рота и его показателей ведется в свободных розничных ценах, что объясняется необходимостью его сопоставимости  с  розничным  товарооборотом  зоны  обслужи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бязательный учет при проведении экономического анализа оптового товарооборота и его показателей влияния ценового фактора путем расчета показателей динамики в действующих и сопоставимых цен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  <w:tab/>
        <w:t>Проведение экономического анализа результатов работы собственной розницы оптовых организаций, которая создается в составе целого ряда хозяйственным субъектов оптовой отрас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Обязательная увязка анализа оптового товарооборота и его показателей с оценкой конечных финансовых результатов торговой деятельности оптового звени: доходами и прибыль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Обеспечение сопоставимости экономического анализа оптового товарооборота и розничного товарооборота зоны обслужи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ая цель анализа торговой деятельности оптовых предприятий</w:t>
      </w:r>
      <w:r>
        <w:rPr>
          <w:sz w:val="28"/>
          <w:szCs w:val="28"/>
        </w:rPr>
        <w:t xml:space="preserve"> – выявление, изучение и мобилизация резервов развития товаро</w:t>
        <w:softHyphen/>
        <w:t>оборота, улучшения обслуживания покупателей, совершенство</w:t>
        <w:softHyphen/>
        <w:t>вания товародвижения. В процессе анализа необходимо дать оценку выполнения планов оптового товарооборота и поставки товаров покупателям; изучить их в динамике; выявить и опреде</w:t>
        <w:softHyphen/>
        <w:t>лить влияние факторов на развитие оптового товарооборота; изучить причины недостатков в торгово-коммерческой деятель</w:t>
        <w:softHyphen/>
        <w:t>ности, если они имеются, и разработать меры по их устранению и предупреждению; определить стратегию и тактику маркетинго</w:t>
        <w:softHyphen/>
        <w:t>вой деятельности оптового предприятия. Анализ должен показать, как оптовое предприятие в своей хозяйственной деятельности учитывает социально-экономическое развитие обслуживаемого региона, производственные возможности промышленных пред</w:t>
        <w:softHyphen/>
        <w:t>приятий и других поставщиков, наличие у них товарных ресур</w:t>
        <w:softHyphen/>
        <w:t xml:space="preserve">сов, объем и структуру предполагаемого поступления товаров из других регионов республики, ближнего и дальнего зарубежь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экономический анализ торговой деятельности оптовых предприятий приобретает в условиях рыночной конкуренции особую актуальность, так как от его обоснованности зависят конкурентные позиции оптовых организаций на потребительском рын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 № 50. Виды факторов, оказывающих влияние на ВД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ыночной конкуренции: анализу доходов торговой организации уделяется большое внимание, так как роль этого показателя в реализации принципов хозяйственного расчета достаточно вел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ной целью анализа доходов торговых органи</w:t>
        <w:softHyphen/>
        <w:t>заций</w:t>
      </w:r>
      <w:r>
        <w:rPr>
          <w:sz w:val="28"/>
          <w:szCs w:val="28"/>
        </w:rPr>
        <w:t xml:space="preserve"> является оценка состояния их доходности и вы</w:t>
        <w:softHyphen/>
        <w:t>явление резервов роста.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8540750</wp:posOffset>
                </wp:positionH>
                <wp:positionV relativeFrom="paragraph">
                  <wp:posOffset>-414655</wp:posOffset>
                </wp:positionV>
                <wp:extent cx="0" cy="6671945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18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5pt,-32.65pt" to="672.5pt,492.6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8561705</wp:posOffset>
                </wp:positionH>
                <wp:positionV relativeFrom="paragraph">
                  <wp:posOffset>2758440</wp:posOffset>
                </wp:positionV>
                <wp:extent cx="0" cy="3904615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45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15pt,217.2pt" to="674.15pt,524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8580120</wp:posOffset>
                </wp:positionH>
                <wp:positionV relativeFrom="paragraph">
                  <wp:posOffset>2758440</wp:posOffset>
                </wp:positionV>
                <wp:extent cx="0" cy="158178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6pt,217.2pt" to="675.6pt,341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8592185</wp:posOffset>
                </wp:positionH>
                <wp:positionV relativeFrom="paragraph">
                  <wp:posOffset>5538470</wp:posOffset>
                </wp:positionV>
                <wp:extent cx="0" cy="1121410"/>
                <wp:effectExtent l="3175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1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55pt,436.1pt" to="676.55pt,524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а сумму и уровень доходности торговых организа</w:t>
        <w:softHyphen/>
        <w:t xml:space="preserve">ций влияют факторы как </w:t>
      </w:r>
      <w:r>
        <w:rPr>
          <w:i/>
          <w:sz w:val="28"/>
          <w:szCs w:val="28"/>
        </w:rPr>
        <w:t>внутреннего</w:t>
      </w:r>
      <w:r>
        <w:rPr>
          <w:sz w:val="28"/>
          <w:szCs w:val="28"/>
        </w:rPr>
        <w:t xml:space="preserve">, так и </w:t>
      </w:r>
      <w:r>
        <w:rPr>
          <w:i/>
          <w:sz w:val="28"/>
          <w:szCs w:val="28"/>
        </w:rPr>
        <w:t>внешнего</w:t>
      </w:r>
      <w:r>
        <w:rPr>
          <w:sz w:val="28"/>
          <w:szCs w:val="28"/>
        </w:rPr>
        <w:t xml:space="preserve"> характера. Основными из них являются следующие: цены на товары и услуги; физический объем товарообо</w:t>
        <w:softHyphen/>
        <w:t>рота; структура товарооборота; состав товарооборота; уровень доходов торговой организации; звенность това</w:t>
        <w:softHyphen/>
        <w:t>родвижения; доля фасованных товаров; размер уцен</w:t>
        <w:softHyphen/>
        <w:t>ки, переоценки и товарных потер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внутреннего и внешнего факторов отражает влияние на доходы торговых организаций объема роз</w:t>
        <w:softHyphen/>
        <w:t>ничного товарооборо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лияние </w:t>
      </w:r>
      <w:r>
        <w:rPr>
          <w:i/>
          <w:iCs/>
          <w:sz w:val="28"/>
          <w:szCs w:val="28"/>
        </w:rPr>
        <w:t xml:space="preserve">цен на товары и услуги </w:t>
      </w:r>
      <w:r>
        <w:rPr>
          <w:sz w:val="28"/>
          <w:szCs w:val="28"/>
        </w:rPr>
        <w:t>рассчитывается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 xml:space="preserve">Дц = </w:t>
      </w:r>
      <w:r>
        <w:rPr>
          <w:sz w:val="28"/>
          <w:szCs w:val="28"/>
          <w:u w:val="single"/>
        </w:rPr>
        <w:t>(РТО</w:t>
      </w:r>
      <w:r>
        <w:rPr>
          <w:sz w:val="20"/>
          <w:szCs w:val="20"/>
          <w:u w:val="single"/>
        </w:rPr>
        <w:t xml:space="preserve">д.ц.1 </w:t>
      </w:r>
      <w:r>
        <w:rPr>
          <w:sz w:val="28"/>
          <w:szCs w:val="28"/>
          <w:u w:val="single"/>
        </w:rPr>
        <w:t>– РТО</w:t>
      </w:r>
      <w:r>
        <w:rPr>
          <w:sz w:val="20"/>
          <w:szCs w:val="20"/>
          <w:u w:val="single"/>
        </w:rPr>
        <w:t>с.ц.1</w:t>
      </w:r>
      <w:r>
        <w:rPr>
          <w:sz w:val="28"/>
          <w:szCs w:val="28"/>
          <w:u w:val="single"/>
        </w:rPr>
        <w:t>) * УД</w:t>
      </w:r>
      <w:r>
        <w:rPr>
          <w:sz w:val="20"/>
          <w:szCs w:val="20"/>
          <w:u w:val="single"/>
        </w:rPr>
        <w:t>0план</w:t>
      </w:r>
      <w:r>
        <w:rPr>
          <w:sz w:val="28"/>
          <w:szCs w:val="28"/>
        </w:rPr>
        <w:t xml:space="preserve">, </w:t>
        <w:tab/>
        <w:tab/>
        <w:tab/>
        <w:tab/>
        <w:tab/>
        <w:t>(1)</w:t>
      </w:r>
    </w:p>
    <w:p>
      <w:pPr>
        <w:pStyle w:val="Normal"/>
        <w:ind w:left="2112" w:firstLine="720"/>
        <w:jc w:val="both"/>
        <w:rPr>
          <w:sz w:val="28"/>
          <w:szCs w:val="28"/>
        </w:rPr>
      </w:pPr>
      <w:r>
        <w:rPr>
          <w:sz w:val="28"/>
          <w:szCs w:val="28"/>
        </w:rPr>
        <w:t>1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∆Дц - изменение дохода за счет изменения цен, р.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ТО</w:t>
      </w:r>
      <w:r>
        <w:rPr>
          <w:sz w:val="20"/>
          <w:szCs w:val="20"/>
        </w:rPr>
        <w:t xml:space="preserve">д.ц.1 </w:t>
      </w:r>
      <w:r>
        <w:rPr>
          <w:sz w:val="28"/>
          <w:szCs w:val="28"/>
        </w:rPr>
        <w:t xml:space="preserve">- товарооборот отчетного года в действующих ценах, р.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ТО</w:t>
      </w:r>
      <w:r>
        <w:rPr>
          <w:sz w:val="20"/>
          <w:szCs w:val="20"/>
        </w:rPr>
        <w:t xml:space="preserve">с.ц1 </w:t>
      </w:r>
      <w:r>
        <w:rPr>
          <w:sz w:val="28"/>
          <w:szCs w:val="28"/>
        </w:rPr>
        <w:t xml:space="preserve">- товарооборот отчетного года в сопоставимых ценах, р.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</w:t>
      </w:r>
      <w:r>
        <w:rPr>
          <w:sz w:val="20"/>
          <w:szCs w:val="20"/>
        </w:rPr>
        <w:t>0план</w:t>
      </w:r>
      <w:r>
        <w:rPr>
          <w:sz w:val="28"/>
          <w:szCs w:val="28"/>
        </w:rPr>
        <w:t xml:space="preserve"> - уровень доходов торговли предшествующего года или планового периода, 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лияние </w:t>
      </w:r>
      <w:r>
        <w:rPr>
          <w:i/>
          <w:sz w:val="28"/>
          <w:szCs w:val="28"/>
        </w:rPr>
        <w:t>физического объема товарооборота</w:t>
      </w:r>
      <w:r>
        <w:rPr>
          <w:sz w:val="28"/>
          <w:szCs w:val="28"/>
        </w:rPr>
        <w:t xml:space="preserve"> вычисляется по формул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 xml:space="preserve">Дф = </w:t>
      </w:r>
      <w:r>
        <w:rPr>
          <w:sz w:val="28"/>
          <w:szCs w:val="28"/>
          <w:u w:val="single"/>
        </w:rPr>
        <w:t>(РТО</w:t>
      </w:r>
      <w:r>
        <w:rPr>
          <w:sz w:val="20"/>
          <w:szCs w:val="20"/>
          <w:u w:val="single"/>
        </w:rPr>
        <w:t xml:space="preserve">с.ц.1 </w:t>
      </w:r>
      <w:r>
        <w:rPr>
          <w:sz w:val="28"/>
          <w:szCs w:val="28"/>
          <w:u w:val="single"/>
        </w:rPr>
        <w:t>– РТО</w:t>
      </w:r>
      <w:r>
        <w:rPr>
          <w:sz w:val="20"/>
          <w:szCs w:val="20"/>
          <w:u w:val="single"/>
        </w:rPr>
        <w:t>0план</w:t>
      </w:r>
      <w:r>
        <w:rPr>
          <w:sz w:val="28"/>
          <w:szCs w:val="28"/>
          <w:u w:val="single"/>
        </w:rPr>
        <w:t>) * УД</w:t>
      </w:r>
      <w:r>
        <w:rPr>
          <w:sz w:val="20"/>
          <w:szCs w:val="20"/>
          <w:u w:val="single"/>
        </w:rPr>
        <w:t>0план</w:t>
      </w:r>
      <w:r>
        <w:rPr>
          <w:sz w:val="28"/>
          <w:szCs w:val="28"/>
        </w:rPr>
        <w:t xml:space="preserve">, </w:t>
        <w:tab/>
        <w:tab/>
        <w:tab/>
        <w:tab/>
        <w:tab/>
        <w:t>(2)</w:t>
      </w:r>
    </w:p>
    <w:p>
      <w:pPr>
        <w:pStyle w:val="Normal"/>
        <w:ind w:left="2112" w:firstLine="720"/>
        <w:jc w:val="both"/>
        <w:rPr>
          <w:sz w:val="28"/>
          <w:szCs w:val="28"/>
        </w:rPr>
      </w:pPr>
      <w:r>
        <w:rPr>
          <w:sz w:val="28"/>
          <w:szCs w:val="28"/>
        </w:rPr>
        <w:t>1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∆Дф - изменение дохода за счет изменения физичес</w:t>
        <w:softHyphen/>
        <w:t xml:space="preserve">кого объема товарооборота, р.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ТО</w:t>
      </w:r>
      <w:r>
        <w:rPr>
          <w:sz w:val="28"/>
          <w:szCs w:val="28"/>
          <w:vertAlign w:val="subscript"/>
        </w:rPr>
        <w:t>0план</w:t>
      </w:r>
      <w:r>
        <w:rPr>
          <w:sz w:val="28"/>
          <w:szCs w:val="28"/>
        </w:rPr>
        <w:t xml:space="preserve"> - то</w:t>
        <w:softHyphen/>
        <w:t>варооборот предшествующего или планового периода, 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лияние </w:t>
      </w:r>
      <w:r>
        <w:rPr>
          <w:i/>
          <w:sz w:val="28"/>
          <w:szCs w:val="28"/>
        </w:rPr>
        <w:t>структуры товарооборота</w:t>
      </w:r>
      <w:r>
        <w:rPr>
          <w:sz w:val="28"/>
          <w:szCs w:val="28"/>
        </w:rPr>
        <w:t xml:space="preserve"> определяется путем расчета следующих показа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ы товарооборота по товарным группам в отчетном и предшествующих годах (плановом период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уровня дохода по товарным группам в отчетном и предшествующем годах (плановом периоде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нтных чисел по каждой товарной группе как произведения отчетной структуры товарооборота на уровень дохода за предшествующий год (плановый период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го процентного числа как суммы процент</w:t>
        <w:softHyphen/>
        <w:t>ных чисел по группам това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ияния изменения структуры товарооборота на уровень доход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 xml:space="preserve">УДстр = </w:t>
      </w:r>
      <w:r>
        <w:rPr>
          <w:sz w:val="28"/>
          <w:szCs w:val="28"/>
          <w:u w:val="single"/>
        </w:rPr>
        <w:t>Процентное число</w:t>
      </w:r>
      <w:r>
        <w:rPr>
          <w:sz w:val="28"/>
          <w:szCs w:val="28"/>
        </w:rPr>
        <w:t xml:space="preserve"> - УД</w:t>
      </w:r>
      <w:r>
        <w:rPr>
          <w:sz w:val="20"/>
          <w:szCs w:val="20"/>
        </w:rPr>
        <w:t>0план</w:t>
      </w:r>
      <w:r>
        <w:rPr>
          <w:sz w:val="28"/>
          <w:szCs w:val="28"/>
        </w:rPr>
        <w:t xml:space="preserve">, </w:t>
        <w:tab/>
        <w:tab/>
        <w:tab/>
        <w:tab/>
        <w:tab/>
        <w:t>(3)</w:t>
      </w:r>
    </w:p>
    <w:p>
      <w:pPr>
        <w:pStyle w:val="Normal"/>
        <w:ind w:left="2112" w:firstLine="720"/>
        <w:jc w:val="both"/>
        <w:rPr>
          <w:sz w:val="28"/>
          <w:szCs w:val="28"/>
        </w:rPr>
      </w:pPr>
      <w:r>
        <w:rPr>
          <w:sz w:val="28"/>
          <w:szCs w:val="28"/>
        </w:rPr>
        <w:t>1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де ∆УДстр - изменение уровня дохода за счет изменения структуры товарооборота,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я изменения структуры товарооборота на сумму дохода от торговой деятельности по следующей формул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 xml:space="preserve">Дстр = </w:t>
      </w:r>
      <w:r>
        <w:rPr>
          <w:sz w:val="28"/>
          <w:szCs w:val="28"/>
          <w:u w:val="single"/>
        </w:rPr>
        <w:t>РТО</w:t>
      </w:r>
      <w:r>
        <w:rPr>
          <w:sz w:val="20"/>
          <w:szCs w:val="20"/>
          <w:u w:val="single"/>
        </w:rPr>
        <w:t xml:space="preserve">д.ц.1 </w:t>
      </w:r>
      <w:r>
        <w:rPr>
          <w:sz w:val="28"/>
          <w:szCs w:val="28"/>
          <w:u w:val="single"/>
        </w:rPr>
        <w:t>* ∆УД</w:t>
      </w:r>
      <w:r>
        <w:rPr>
          <w:sz w:val="20"/>
          <w:szCs w:val="20"/>
          <w:u w:val="single"/>
        </w:rPr>
        <w:t>стр</w:t>
      </w:r>
      <w:r>
        <w:rPr>
          <w:sz w:val="28"/>
          <w:szCs w:val="28"/>
        </w:rPr>
        <w:t xml:space="preserve">, </w:t>
        <w:tab/>
        <w:tab/>
        <w:tab/>
        <w:tab/>
        <w:tab/>
        <w:tab/>
        <w:tab/>
        <w:t>(4)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1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влияния данного фактора состоит в том, что различные товарные группы имеют разную доход</w:t>
        <w:softHyphen/>
        <w:t>ность реализации. Продовольственные товары (в основ</w:t>
        <w:softHyphen/>
        <w:t>ном социально значимые) имеют предельные размеры Ч торговых надбавок, а следовательно, и более низкую доходность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одовольственные товары реализуются с более высокими торговыми надбавками, и увеличение их удельного веса в товарообороте приводит к росту доход</w:t>
        <w:softHyphen/>
        <w:t>ности торговых организ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чет влияния структуры розничного товарооборо</w:t>
        <w:softHyphen/>
        <w:t>та на доходы торговых организаций производится ме</w:t>
        <w:softHyphen/>
        <w:t xml:space="preserve">тодом процентных чисел с использованием аналитической таблиц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расчете влияния изменения размера торговых надбавок </w:t>
      </w:r>
      <w:r>
        <w:rPr>
          <w:b/>
          <w:sz w:val="28"/>
          <w:szCs w:val="28"/>
        </w:rPr>
        <w:t>на доходность торговли</w:t>
      </w:r>
      <w:r>
        <w:rPr>
          <w:sz w:val="28"/>
          <w:szCs w:val="28"/>
        </w:rPr>
        <w:t xml:space="preserve"> (то есть на уровень валового дохода) необходимо исходить из структуры товарооборота базисного пери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лияние </w:t>
      </w:r>
      <w:r>
        <w:rPr>
          <w:i/>
          <w:iCs/>
          <w:sz w:val="28"/>
          <w:szCs w:val="28"/>
        </w:rPr>
        <w:t xml:space="preserve">состава </w:t>
      </w:r>
      <w:r>
        <w:rPr>
          <w:bCs/>
          <w:i/>
          <w:iCs/>
          <w:sz w:val="28"/>
          <w:szCs w:val="28"/>
        </w:rPr>
        <w:t>товарооборот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 сумму доходов от реализации рассчитывается аналогичным образом, только процентные числа определяются как произведе</w:t>
        <w:softHyphen/>
        <w:t>ние процентного состава товарооборота отчетного года на уровень доходов от реализации за предшествующий год или плановый пери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лияние </w:t>
      </w:r>
      <w:r>
        <w:rPr>
          <w:bCs/>
          <w:i/>
          <w:iCs/>
          <w:sz w:val="28"/>
          <w:szCs w:val="28"/>
        </w:rPr>
        <w:t>уровня доходов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т реализации на его сум</w:t>
        <w:softHyphen/>
        <w:t>му рассчитывается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 xml:space="preserve">Д = </w:t>
      </w:r>
      <w:r>
        <w:rPr>
          <w:sz w:val="28"/>
          <w:szCs w:val="28"/>
          <w:u w:val="single"/>
        </w:rPr>
        <w:t>(УД</w:t>
      </w:r>
      <w:r>
        <w:rPr>
          <w:sz w:val="20"/>
          <w:szCs w:val="20"/>
          <w:u w:val="single"/>
        </w:rPr>
        <w:t>1</w:t>
      </w:r>
      <w:r>
        <w:rPr>
          <w:sz w:val="28"/>
          <w:szCs w:val="28"/>
          <w:u w:val="single"/>
        </w:rPr>
        <w:t xml:space="preserve"> – УД</w:t>
      </w:r>
      <w:r>
        <w:rPr>
          <w:sz w:val="20"/>
          <w:szCs w:val="20"/>
          <w:u w:val="single"/>
        </w:rPr>
        <w:t>0план</w:t>
      </w:r>
      <w:r>
        <w:rPr>
          <w:sz w:val="28"/>
          <w:szCs w:val="28"/>
          <w:u w:val="single"/>
        </w:rPr>
        <w:t>) * РТО</w:t>
      </w:r>
      <w:r>
        <w:rPr>
          <w:sz w:val="20"/>
          <w:szCs w:val="20"/>
          <w:u w:val="single"/>
        </w:rPr>
        <w:t>д.ц.1</w:t>
      </w:r>
      <w:r>
        <w:rPr>
          <w:sz w:val="28"/>
          <w:szCs w:val="28"/>
        </w:rPr>
        <w:t xml:space="preserve">, </w:t>
        <w:tab/>
        <w:tab/>
        <w:tab/>
        <w:tab/>
        <w:tab/>
        <w:tab/>
        <w:t>(5)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1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лияние </w:t>
      </w:r>
      <w:r>
        <w:rPr>
          <w:i/>
          <w:iCs/>
          <w:sz w:val="28"/>
          <w:szCs w:val="28"/>
        </w:rPr>
        <w:t xml:space="preserve">звенности товародвижения </w:t>
      </w:r>
      <w:r>
        <w:rPr>
          <w:sz w:val="28"/>
          <w:szCs w:val="28"/>
        </w:rPr>
        <w:t>на изменение доходов от реализации определяется путем последова</w:t>
        <w:softHyphen/>
        <w:t>тельного расчета следующих показа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ы поступления товаров в разрезе постав</w:t>
        <w:softHyphen/>
        <w:t>щиков (опт, транзит, производство) за отчетный и предшествующий годы (плановый период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оцентных чисел по отчетному и предшествую</w:t>
        <w:softHyphen/>
        <w:t>щему годам (плановому  периоду)  как  произведение структуры поступления предшествующего года на уровни торговых надбавок предшествующего года (пла</w:t>
        <w:softHyphen/>
        <w:t>нового периода) и структуры отчетного года на уровни торговых надбавок предшествующего года или плано</w:t>
        <w:softHyphen/>
        <w:t>вого пери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х процентных чисел как суммы процентных чисел по предшествующему (плановому периоду) и от</w:t>
        <w:softHyphen/>
        <w:t>четному го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ияния звенности на уровень доходов от реали</w:t>
        <w:softHyphen/>
        <w:t>зации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 xml:space="preserve">УДзв = </w:t>
      </w:r>
      <w:r>
        <w:rPr>
          <w:sz w:val="28"/>
          <w:szCs w:val="28"/>
          <w:u w:val="single"/>
        </w:rPr>
        <w:t>Процентное число</w:t>
      </w:r>
      <w:r>
        <w:rPr>
          <w:sz w:val="20"/>
          <w:szCs w:val="20"/>
          <w:u w:val="single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u w:val="single"/>
        </w:rPr>
        <w:t>Процентное число</w:t>
      </w:r>
      <w:r>
        <w:rPr>
          <w:sz w:val="20"/>
          <w:szCs w:val="20"/>
          <w:u w:val="single"/>
        </w:rPr>
        <w:t>0план</w:t>
      </w:r>
      <w:r>
        <w:rPr>
          <w:sz w:val="28"/>
          <w:szCs w:val="28"/>
        </w:rPr>
        <w:t xml:space="preserve">, </w:t>
        <w:tab/>
        <w:tab/>
        <w:tab/>
        <w:t>(6)</w:t>
      </w:r>
    </w:p>
    <w:p>
      <w:pPr>
        <w:pStyle w:val="Normal"/>
        <w:ind w:left="2112" w:firstLine="720"/>
        <w:jc w:val="both"/>
        <w:rPr>
          <w:sz w:val="28"/>
          <w:szCs w:val="28"/>
        </w:rPr>
      </w:pPr>
      <w:r>
        <w:rPr>
          <w:sz w:val="28"/>
          <w:szCs w:val="28"/>
        </w:rPr>
        <w:t>100</w:t>
        <w:tab/>
        <w:tab/>
        <w:tab/>
        <w:tab/>
        <w:t>1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∆УДзв - изменение уровня доходов от реализации за счет изменения звенности товародвижения, %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нтное числ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процентное число отчетного год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центное число</w:t>
      </w:r>
      <w:r>
        <w:rPr>
          <w:sz w:val="28"/>
          <w:szCs w:val="28"/>
          <w:vertAlign w:val="subscript"/>
        </w:rPr>
        <w:t>0план</w:t>
      </w:r>
      <w:r>
        <w:rPr>
          <w:sz w:val="28"/>
          <w:szCs w:val="28"/>
        </w:rPr>
        <w:t xml:space="preserve"> - процентное число предшествующего года (планового период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я изменения звенности товародвижения на сумму дохода от реализации по следующей формул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 xml:space="preserve">Дзв = </w:t>
      </w:r>
      <w:r>
        <w:rPr>
          <w:sz w:val="28"/>
          <w:szCs w:val="28"/>
          <w:u w:val="single"/>
        </w:rPr>
        <w:t>РТО</w:t>
      </w:r>
      <w:r>
        <w:rPr>
          <w:sz w:val="20"/>
          <w:szCs w:val="20"/>
          <w:u w:val="single"/>
        </w:rPr>
        <w:t>д.ц.1</w:t>
      </w:r>
      <w:r>
        <w:rPr>
          <w:sz w:val="28"/>
          <w:szCs w:val="28"/>
          <w:u w:val="single"/>
        </w:rPr>
        <w:t xml:space="preserve"> * УД</w:t>
      </w:r>
      <w:r>
        <w:rPr>
          <w:sz w:val="20"/>
          <w:szCs w:val="20"/>
          <w:u w:val="single"/>
        </w:rPr>
        <w:t>зв</w:t>
      </w:r>
      <w:r>
        <w:rPr>
          <w:sz w:val="28"/>
          <w:szCs w:val="28"/>
        </w:rPr>
        <w:t xml:space="preserve">, </w:t>
        <w:tab/>
        <w:tab/>
        <w:tab/>
        <w:tab/>
        <w:tab/>
        <w:tab/>
        <w:tab/>
        <w:tab/>
        <w:t>(7)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1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де ∆Дзв - изменение суммы доходов от реализации за счет изменения звенности товародви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размеры торговых надбавок необ</w:t>
        <w:softHyphen/>
        <w:t>ходимо пересчитать в их уровни к товарооборо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</w:t>
      </w:r>
      <w:r>
        <w:rPr>
          <w:bCs/>
          <w:i/>
          <w:iCs/>
          <w:sz w:val="28"/>
          <w:szCs w:val="28"/>
        </w:rPr>
        <w:t>уценки, переоценки и товарных потерь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пределяется прямым счетом на основании актов уценки, переоценки, списания потерь. Сумма уценки, потерь и переоценки снижает общую сумму доходов от реализации. В заключение факторного анализа подводятся его итоги, т.е. группируются факторы, которые повлияли на увеличение или уменьшение доходов от реализации, которые затем используются для расчета резервов роста доходности торговых ор</w:t>
        <w:softHyphen/>
        <w:t>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ind w:firstLine="720"/>
        <w:jc w:val="both"/>
        <w:rPr>
          <w:sz w:val="22"/>
          <w:szCs w:val="22"/>
        </w:rPr>
      </w:pPr>
      <w:r>
        <w:rPr>
          <w:sz w:val="24"/>
          <w:szCs w:val="24"/>
        </w:rPr>
        <w:t>Тест №1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: «Экономический анализ и его теоретические основы»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ind w:left="720" w:firstLine="720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нформационная база  анализа – это:</w:t>
      </w:r>
    </w:p>
    <w:p>
      <w:pPr>
        <w:pStyle w:val="Normal"/>
        <w:numPr>
          <w:ilvl w:val="0"/>
          <w:numId w:val="0"/>
        </w:numPr>
        <w:ind w:left="360" w:firstLine="720"/>
        <w:jc w:val="both"/>
        <w:rPr/>
      </w:pPr>
      <w:r>
        <w:rPr>
          <w:sz w:val="22"/>
          <w:szCs w:val="22"/>
          <w:u w:val="single"/>
        </w:rPr>
        <w:t>а) совокупность сведений используемых для изучения хозяйственно-финансовой деятельности предприятий и организаций</w:t>
      </w:r>
    </w:p>
    <w:p>
      <w:pPr>
        <w:pStyle w:val="Normal"/>
        <w:numPr>
          <w:ilvl w:val="0"/>
          <w:numId w:val="0"/>
        </w:numPr>
        <w:ind w:left="36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совокупность сведений и способов предназначенных для планирования товарооборота </w:t>
      </w:r>
    </w:p>
    <w:p>
      <w:pPr>
        <w:pStyle w:val="Normal"/>
        <w:numPr>
          <w:ilvl w:val="0"/>
          <w:numId w:val="0"/>
        </w:numPr>
        <w:ind w:left="36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) информация о потерях товаров при перевозке, хранении и их реализ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ind w:left="720" w:firstLine="720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зависимости от изучаемого периода хозяйственной деятельности экономический анализ подразделяют на:</w:t>
      </w:r>
    </w:p>
    <w:p>
      <w:pPr>
        <w:pStyle w:val="Normal"/>
        <w:numPr>
          <w:ilvl w:val="0"/>
          <w:numId w:val="0"/>
        </w:numPr>
        <w:ind w:left="360"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а) текущий и последующий</w:t>
      </w:r>
    </w:p>
    <w:p>
      <w:pPr>
        <w:pStyle w:val="Normal"/>
        <w:numPr>
          <w:ilvl w:val="0"/>
          <w:numId w:val="0"/>
        </w:numPr>
        <w:ind w:left="360"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внутренний и внешний</w:t>
      </w:r>
    </w:p>
    <w:p>
      <w:pPr>
        <w:pStyle w:val="Normal"/>
        <w:numPr>
          <w:ilvl w:val="0"/>
          <w:numId w:val="0"/>
        </w:numPr>
        <w:ind w:left="360" w:firstLine="72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в) комплексный и тематическ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ind w:left="720" w:firstLine="720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акторы экономического анализа это:</w:t>
      </w:r>
    </w:p>
    <w:p>
      <w:pPr>
        <w:pStyle w:val="Normal"/>
        <w:numPr>
          <w:ilvl w:val="0"/>
          <w:numId w:val="0"/>
        </w:numPr>
        <w:ind w:left="360"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а) причины, формирующие результаты финансово-хозяйственной деятельности</w:t>
      </w:r>
    </w:p>
    <w:p>
      <w:pPr>
        <w:pStyle w:val="Normal"/>
        <w:numPr>
          <w:ilvl w:val="0"/>
          <w:numId w:val="0"/>
        </w:numPr>
        <w:ind w:left="360"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результаты эффективности использования кредитов банка</w:t>
      </w:r>
    </w:p>
    <w:p>
      <w:pPr>
        <w:pStyle w:val="Normal"/>
        <w:numPr>
          <w:ilvl w:val="0"/>
          <w:numId w:val="0"/>
        </w:numPr>
        <w:ind w:left="360" w:firstLine="72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в) набор правил  и способов анализа хозяйственной деятель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ind w:left="720" w:firstLine="720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акторы, оказывающие непосредственное влияние на тот или иной показатель хозяйственной деятельности, их воздействие являются решающими:</w:t>
      </w:r>
    </w:p>
    <w:p>
      <w:pPr>
        <w:pStyle w:val="Normal"/>
        <w:numPr>
          <w:ilvl w:val="0"/>
          <w:numId w:val="0"/>
        </w:numPr>
        <w:ind w:left="36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интенсивные </w:t>
      </w:r>
    </w:p>
    <w:p>
      <w:pPr>
        <w:pStyle w:val="Normal"/>
        <w:numPr>
          <w:ilvl w:val="0"/>
          <w:numId w:val="0"/>
        </w:numPr>
        <w:ind w:left="360"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б) основные</w:t>
      </w:r>
    </w:p>
    <w:p>
      <w:pPr>
        <w:pStyle w:val="Normal"/>
        <w:numPr>
          <w:ilvl w:val="0"/>
          <w:numId w:val="0"/>
        </w:numPr>
        <w:ind w:left="360" w:firstLine="72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в) внутрен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ind w:left="720" w:firstLine="720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езервы – это:</w:t>
      </w:r>
    </w:p>
    <w:p>
      <w:pPr>
        <w:pStyle w:val="Normal"/>
        <w:numPr>
          <w:ilvl w:val="0"/>
          <w:numId w:val="0"/>
        </w:numPr>
        <w:ind w:left="360"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а) имеющиеся возможности улучшения результатов хозяйственной деятельности при данном уровне хозяйствования</w:t>
      </w:r>
    </w:p>
    <w:p>
      <w:pPr>
        <w:pStyle w:val="Normal"/>
        <w:numPr>
          <w:ilvl w:val="0"/>
          <w:numId w:val="0"/>
        </w:numPr>
        <w:ind w:left="360"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средства, оказывающие непосредственное влияние на тот или иной показатель хозяйственной деятельности</w:t>
      </w:r>
    </w:p>
    <w:p>
      <w:pPr>
        <w:pStyle w:val="Normal"/>
        <w:numPr>
          <w:ilvl w:val="0"/>
          <w:numId w:val="0"/>
        </w:numPr>
        <w:ind w:left="360" w:firstLine="72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в) характеристика основных показателей финансовых результат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ind w:left="720" w:firstLine="720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ая из ниже перечисленных трактовок определяет метод экономического анализа:</w:t>
      </w:r>
    </w:p>
    <w:p>
      <w:pPr>
        <w:pStyle w:val="Normal"/>
        <w:numPr>
          <w:ilvl w:val="0"/>
          <w:numId w:val="0"/>
        </w:numPr>
        <w:ind w:left="360"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а) совокупность способов, подходов, приёмов, применяемых для изучения финансово-хозяйственной деятельности, её изменений и итогов</w:t>
      </w:r>
    </w:p>
    <w:p>
      <w:pPr>
        <w:pStyle w:val="Normal"/>
        <w:numPr>
          <w:ilvl w:val="0"/>
          <w:numId w:val="0"/>
        </w:numPr>
        <w:ind w:left="360" w:firstLine="720"/>
        <w:jc w:val="both"/>
        <w:rPr/>
      </w:pPr>
      <w:r>
        <w:rPr>
          <w:sz w:val="22"/>
          <w:szCs w:val="22"/>
        </w:rPr>
        <w:t>б) степень удовлетворения покупательского спроса на отдельные виды товаров, соблюдение ассортиментного минимума</w:t>
      </w:r>
    </w:p>
    <w:p>
      <w:pPr>
        <w:pStyle w:val="Normal"/>
        <w:numPr>
          <w:ilvl w:val="0"/>
          <w:numId w:val="0"/>
        </w:numPr>
        <w:ind w:left="360" w:firstLine="72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в) состояние, развитие и эффективность использования материально-технической базы торговл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ind w:left="720" w:firstLine="720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зависимости от характера  влияния на результаты хозяйственной деятельности факторы подразделяются на:</w:t>
      </w:r>
    </w:p>
    <w:p>
      <w:pPr>
        <w:pStyle w:val="Normal"/>
        <w:numPr>
          <w:ilvl w:val="0"/>
          <w:numId w:val="0"/>
        </w:numPr>
        <w:ind w:left="360"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а) основные и второстепенные</w:t>
      </w:r>
    </w:p>
    <w:p>
      <w:pPr>
        <w:pStyle w:val="Normal"/>
        <w:numPr>
          <w:ilvl w:val="0"/>
          <w:numId w:val="0"/>
        </w:numPr>
        <w:ind w:left="360"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количественные и качественные</w:t>
      </w:r>
    </w:p>
    <w:p>
      <w:pPr>
        <w:pStyle w:val="Normal"/>
        <w:numPr>
          <w:ilvl w:val="0"/>
          <w:numId w:val="0"/>
        </w:numPr>
        <w:ind w:left="360" w:firstLine="72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в) внутренние и внеш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ind w:left="720" w:firstLine="720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Экономический анализ определяется как:</w:t>
      </w:r>
    </w:p>
    <w:p>
      <w:pPr>
        <w:pStyle w:val="Normal"/>
        <w:numPr>
          <w:ilvl w:val="0"/>
          <w:numId w:val="0"/>
        </w:numPr>
        <w:ind w:left="360" w:firstLine="720"/>
        <w:jc w:val="both"/>
        <w:rPr/>
      </w:pPr>
      <w:r>
        <w:rPr>
          <w:sz w:val="22"/>
          <w:szCs w:val="22"/>
          <w:u w:val="single"/>
        </w:rPr>
        <w:t>а) функция управления, предполагающая изучение хозяйственной деятельности и её результатов с помощью специальных методических приёмов с целью более глубокого ведения хозяйства</w:t>
      </w:r>
    </w:p>
    <w:p>
      <w:pPr>
        <w:pStyle w:val="Normal"/>
        <w:numPr>
          <w:ilvl w:val="0"/>
          <w:numId w:val="0"/>
        </w:numPr>
        <w:ind w:left="360"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основной показатель хозяйственной деятельности предприятий торговли</w:t>
      </w:r>
    </w:p>
    <w:p>
      <w:pPr>
        <w:pStyle w:val="Normal"/>
        <w:numPr>
          <w:ilvl w:val="0"/>
          <w:numId w:val="0"/>
        </w:numPr>
        <w:ind w:left="360" w:firstLine="72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в) выявление и мобилизация имеющихся резерв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ind w:left="720" w:firstLine="720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к подразделяются резервы с точки зрения их выявления и мобилизации:</w:t>
      </w:r>
    </w:p>
    <w:p>
      <w:pPr>
        <w:pStyle w:val="Normal"/>
        <w:numPr>
          <w:ilvl w:val="0"/>
          <w:numId w:val="0"/>
        </w:numPr>
        <w:ind w:left="360"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а) внешние и внутренние</w:t>
      </w:r>
    </w:p>
    <w:p>
      <w:pPr>
        <w:pStyle w:val="Normal"/>
        <w:numPr>
          <w:ilvl w:val="0"/>
          <w:numId w:val="0"/>
        </w:numPr>
        <w:ind w:left="360"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интенсивные и экстенсивные</w:t>
      </w:r>
    </w:p>
    <w:p>
      <w:pPr>
        <w:pStyle w:val="Normal"/>
        <w:numPr>
          <w:ilvl w:val="0"/>
          <w:numId w:val="0"/>
        </w:numPr>
        <w:ind w:left="360" w:firstLine="72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в) основные и второстепенны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overflowPunct w:val="false"/>
        <w:autoSpaceDE w:val="false"/>
        <w:ind w:left="720" w:firstLine="720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а из основных задач экономического анализа:</w:t>
      </w:r>
    </w:p>
    <w:p>
      <w:pPr>
        <w:pStyle w:val="Normal"/>
        <w:ind w:left="360"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а) осуществление повседневного контроля за ходом выполнения планов</w:t>
      </w:r>
    </w:p>
    <w:p>
      <w:pPr>
        <w:pStyle w:val="Normal"/>
        <w:ind w:left="360"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оценка качества торгового обслуживания</w:t>
      </w:r>
    </w:p>
    <w:p>
      <w:pPr>
        <w:pStyle w:val="Normal"/>
        <w:ind w:left="36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) изучение торговых расходов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3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влияние выполнения плана товарооборота на отклонение уровня издержек обращения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ъем розничного товарооборо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план - 21098   млн.руб.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факт- 24652,7 млн.руб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мма издержек обращения, в т.ч.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 условно-постоянным статьям -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план - 228,3   млн.руб.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 факт -  330,7 млн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о условно-переменным статьям-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план -1105,7   млн.руб.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факт - 1175,6  млн.руб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делать выводы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издержек обращения к объему товарооборота: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План </w:t>
      </w:r>
      <w:r>
        <w:rPr>
          <w:sz w:val="28"/>
          <w:szCs w:val="28"/>
        </w:rPr>
        <w:t>- Всег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228,3+1105,7) / 21098 * 100 = 6,32(%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условно-постоянным стать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8,3 / 21098 * 100 = 1,08 (%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условно-переменным стать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05,7 / 21098 * 100 = 5,24 (%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Факт</w:t>
      </w:r>
      <w:r>
        <w:rPr>
          <w:sz w:val="28"/>
          <w:szCs w:val="28"/>
        </w:rPr>
        <w:t xml:space="preserve"> – Всег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330,7+1175,6) / 24652,7 * 100 = 6,11 (%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условно-постоянным стать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30,7 / 24652,7 * 100 = 1,34 (%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условно-переменным стать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75,6 / 24652,7 * 100 = 4,77 (%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Отклонения уровня издержек</w:t>
      </w:r>
      <w:r>
        <w:rPr>
          <w:sz w:val="28"/>
          <w:szCs w:val="28"/>
        </w:rPr>
        <w:t xml:space="preserve"> – Всег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,11 – 6,32 = -0,21 (%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условно-постоянным стать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,34 – 1,08 = +0,26 (%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условно-переменным стать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,77 – 5,24 = -0,47 (%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м пересчет плановых расходов на фактический товарооборо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условно-постоянным стать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8,3 / 24652,7 * 100 = 0,93 (%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условно-переменным стать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652,7 * 0,0524 / 100 = 12,92 (%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о:0,93 + 12,92 = 13,85 (%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ставим расчетную таблицу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счетная таблиц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550"/>
        <w:gridCol w:w="1555"/>
        <w:gridCol w:w="1550"/>
        <w:gridCol w:w="1550"/>
        <w:gridCol w:w="1715"/>
      </w:tblGrid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ржки обращения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плану 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, пересчитанному на фактический товарооборот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ияние степени выполнения плана товарооборота на издержки обращения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млн. руб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оборот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млн. руб.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% к обороту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-постоянны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5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-переменны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5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,68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4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,53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варооборот, к которому исчислены издержки обращения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9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52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 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Выводы</w:t>
      </w:r>
      <w:r>
        <w:rPr>
          <w:sz w:val="28"/>
          <w:szCs w:val="28"/>
        </w:rPr>
        <w:t>. Данные анализа показывают, что перевыполнение плана розничного товарооборота привело к росту суммы условно-постоянных издержек на 0,15% к обороту и одновременно к снижению уровня условно-переменных издержек на 7,68% к обороту. Таким образом, в целом влияние выполнения плана товарооборота можно оценить положительно, так как общий эффект выразился в экономии издержек обращения на 7,53% к объему розничного товарооборо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ind w:firstLine="720"/>
        <w:jc w:val="both"/>
        <w:rPr/>
      </w:pPr>
      <w:r>
        <w:rPr/>
        <w:t>ТАБЛИЦА №13</w:t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1. Рассчитать недостающие показатели, проанализировать полученные результаты.</w:t>
      </w:r>
    </w:p>
    <w:p>
      <w:pPr>
        <w:pStyle w:val="Heading"/>
        <w:ind w:left="36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нформация о динамике издержек обращения предприятий торговой фирмы, млн.р.</w:t>
      </w:r>
    </w:p>
    <w:p>
      <w:pPr>
        <w:pStyle w:val="Heading"/>
        <w:ind w:firstLine="72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tbl>
      <w:tblPr>
        <w:tblW w:w="1010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992"/>
        <w:gridCol w:w="907"/>
        <w:gridCol w:w="851"/>
        <w:gridCol w:w="851"/>
        <w:gridCol w:w="818"/>
        <w:gridCol w:w="786"/>
        <w:gridCol w:w="840"/>
        <w:gridCol w:w="1133"/>
        <w:gridCol w:w="1081"/>
      </w:tblGrid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№</w:t>
            </w:r>
          </w:p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sz w:val="20"/>
                <w:highlight w:val="cyan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редприятия</w:t>
            </w:r>
          </w:p>
        </w:tc>
        <w:tc>
          <w:tcPr>
            <w:tcW w:w="2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Фактический объем розничного т/об в действующих ценах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Фактическая сумма издержек обращения</w:t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Фактически средний уровень издержек обращения в % к обороту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right="-119" w:hanging="0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Сумма относительной экономии (-), перерасхода (+) издержек обращен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0"/>
                <w:szCs w:val="20"/>
                <w:highlight w:val="cyan"/>
              </w:rPr>
            </w:pPr>
            <w:r>
              <w:rPr>
                <w:b w:val="false"/>
                <w:caps w:val="false"/>
                <w:smallCaps w:val="false"/>
                <w:sz w:val="20"/>
                <w:szCs w:val="20"/>
                <w:highlight w:val="cy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рошлый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Отчетный год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В % к прошлому год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рошлый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Отчетный год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В % к прошлому году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Прошлый го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Отчетный го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Изменения в динамике</w:t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9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,9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9,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,33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,4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0,07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0,3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,4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9,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,9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,62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0,28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0,9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8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9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1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6,5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6,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,1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,7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0,3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0,3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07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6,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,35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,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0,35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0,7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,67,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,5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3,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,27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,4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0,14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0,4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0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7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35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99,8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6,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35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,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,33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133,47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ияние снижения (повышения) доли издержек в товарообороте на последний оценивается путем умножения объема фактического товарооборота (графа 3) на изменение доли издержек (графа 10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ов можно сделать следующие выводы. Фактический объем розничного товарооборота в действующих ценах увеличился по всем предприятиям фирмы. Также по всем предприятиям возросли издержки обращения в абсолютной сумме. Из пяти предприятий торговой фирмы снижение % выполнения плана по среднему уровню издержек  достигнуто по 2-му, 3-му и 4-му предприятиям. По 1-му и 5-му предприятиям уровень издержек обращения возросли по сравнению с планом. Расчет влияния изменения среднего уровня издержек на товарооборот показывает, что на предприятиях №№ 2,3,4 достигнута экономия издержек, а на предприятиях №№ 1 и 5 произошел их относительный перерасход. В целом по торговой фирме достигнута относительная экономия издержек обращения в сумме 133,47 млн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highlight w:val="yellow"/>
          <w:u w:val="single"/>
        </w:rPr>
        <w:t>Примечание от себя (в контрольной не писать</w:t>
      </w:r>
      <w:r>
        <w:rPr>
          <w:b/>
          <w:sz w:val="28"/>
          <w:szCs w:val="28"/>
          <w:highlight w:val="yellow"/>
        </w:rPr>
        <w:t>): сумма товарооборота по строкам 1, 2, 3, 4, 5 не равна итогу (420 + 281 + 896 + 201 +320 ≠ 9028 и т.д.), поэтому и сумма относительной экономии к итогу тоже не сойдетс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ind w:firstLine="720"/>
        <w:jc w:val="both"/>
        <w:rPr/>
      </w:pPr>
      <w:r>
        <w:rPr/>
        <w:t>ТАБЛИЦА №43</w:t>
      </w:r>
    </w:p>
    <w:p>
      <w:pPr>
        <w:pStyle w:val="Head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ind w:left="720"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считать недостающие показатели и проанализировать результа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ind w:left="720" w:firstLine="720"/>
        <w:jc w:val="both"/>
        <w:textAlignment w:val="baseline"/>
        <w:rPr/>
      </w:pPr>
      <w:r>
        <w:rPr>
          <w:sz w:val="28"/>
          <w:szCs w:val="28"/>
        </w:rPr>
        <w:t>Произвести факторный анализ (дополнительную таблицу  построить самостоятельно)</w:t>
      </w:r>
    </w:p>
    <w:p>
      <w:pPr>
        <w:pStyle w:val="Normal"/>
        <w:ind w:left="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выполнении плана по валовому доходу торговой организации, млн.р.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05"/>
        <w:gridCol w:w="1060"/>
        <w:gridCol w:w="1060"/>
        <w:gridCol w:w="786"/>
        <w:gridCol w:w="836"/>
        <w:gridCol w:w="1087"/>
        <w:gridCol w:w="1603"/>
      </w:tblGrid>
      <w:tr>
        <w:trPr/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1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Факт. за прошлый год</w:t>
            </w:r>
          </w:p>
        </w:tc>
        <w:tc>
          <w:tcPr>
            <w:tcW w:w="2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четный год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клонение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В % к прошлому году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акт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% вып. плана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 план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т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ошл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ода</w:t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1. Розн. т/об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в действ.ценах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 в сопост.ценах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2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2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2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2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06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104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8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44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7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94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57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,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,4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2. Общая сумма ВД от реализации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9,5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0,9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1,2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5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40,2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101,7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3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3. Средний уровень ВД в % к т/об.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6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8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,94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8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0,13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0,12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,9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4.Сумма налогов и платежей, взимаемых с ВД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5,2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5,5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,8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2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7,3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17,5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48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5. Уровень налогов и платежей, взимаемых с ВД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5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5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33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0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0,01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0,019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0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6. Сумма ВД, остающегося в распоряжении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4,24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5,4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,42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,8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36,9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88,1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,7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 Уровень ВД, ост. в распоряж-и в % к т/об. в действ. цен.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1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02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948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2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0,0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0,06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3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нализ данных таблицы показывает, что розничный товарооборот в действующих ценах в текущем году возрос на 4,7% к плановому уровню, на 10,5% к прошлому году. Однако влияние инфляции снизило темпы прироста товарооборота до 0,82% к плану и 6,4% к прошлому году. Общая сумма валового дохода от реализации товаров возросла на 3,5% по сравнению с запланированной величиной, в динамике достигнут рост на 9,34%. Тем не менее, средний уровень валового дохода в товарообороте не достиг ни плановой, ни прошлогодней величины (на 1,05%).  Сумма налогов и других обязательных платежей возросла на 4,25% к плану и на 9,48% в динамике, однако их уровень в розничном товарообороте снизился на 0,019 или на 0,83% к плану и в динами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в распоряжении предприятия осталась сумма ВД, на 3,87% большая, чем планировалось, и на 9,75% (или на 88,18 млн. руб.) большая, чем в прошлом году; однако уровень валового дохода в действующих ценах снизился на 0,08 к плану и на 0,068 в динамике. Таким образом, предприятие в целом в отчетном году улучшило свои результат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зучения влияния факторов на сумму валового дохода составим дополнительную таблиц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лгоритм расчета влияния факторов на сумму валового дохода</w:t>
      </w:r>
    </w:p>
    <w:p>
      <w:pPr>
        <w:pStyle w:val="Normal"/>
        <w:ind w:firstLine="720"/>
        <w:jc w:val="right"/>
        <w:rPr/>
      </w:pPr>
      <w:r>
        <w:rPr/>
        <w:t xml:space="preserve">Таблица </w:t>
      </w:r>
    </w:p>
    <w:tbl>
      <w:tblPr>
        <w:tblW w:w="9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98"/>
        <w:gridCol w:w="1458"/>
        <w:gridCol w:w="2382"/>
        <w:gridCol w:w="149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оры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ияние на выполнение плана по валовому доходу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ияние на динамику валового доход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млн. руб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млн. руб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бъема товарооборота в действующих ценах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+448 * 12,080 / 10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48 * 12,068 / 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ом числе за счет роста розничных цен на товары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9976 – 9606) * 12,068 / 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среднего уровня валового дохода в % к обороту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6 * (-0,139) / 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,8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6 * (-0,127) / 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6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ный факторный анализ показал, что на выполнение плана по валовому доходу положительно повлиял рост товарооборота (обеспечил рост валового дохода на 54,11 млн. руб.) и отрицательно повлияло снижение среднего уровня валового дохода в % к обороту (привело к снижению валового дохода на 13,84 млн. руб.) Совокупность факторов обеспечила прирост валового дохода к плану на 40,27 млн.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факторов на динамику валового дохода аналогично. Рост объема товарооборота привел к увеличению валового дохода на 114,41 млн. руб., снижение среднего уровня ВД – к уменьшению его абсолютной суммы на 12,66 млн. руб. Совокупность факторов привела к увеличению валового дохода в динамике на 101,75 млн. руб., в том числе ха счет роста розничных цен на товары – на 44,65 млн.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улич, В.В. Грамотный анализ товарооборота и прибыли – слагаемые успеха / В.В. Акулич. // Экономика. Финансы. Управление. – 2008. - №5. – С. 36-43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вченко Л.И. Анализ хозяйственной деятельности в торговле: Учебник. – М.: Новое знание, 2003. – 526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ка предприятий торговли: уч. пос. Под общ. ред. Максименко Н.В. – Мн.: Выш.шк., 2008. – 542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й анализ в торговле: Учеб. пособие/ Под ред. М.И. Баканова.- М.: Финансы и статистика, 2006. – 400 с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56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1:34:00Z</dcterms:created>
  <dc:creator>User</dc:creator>
  <dc:description/>
  <cp:keywords/>
  <dc:language>en-US</dc:language>
  <cp:lastModifiedBy>User</cp:lastModifiedBy>
  <dcterms:modified xsi:type="dcterms:W3CDTF">2010-02-14T14:02:00Z</dcterms:modified>
  <cp:revision>51</cp:revision>
  <dc:subject/>
  <dc:title>1</dc:title>
</cp:coreProperties>
</file>